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2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lbar Palsy as a presentation of Medullary Ischemic Stroke leads to diagnostic and management dilemma: An educational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s valuable insights to the limited literature on medullary ischemic stroke presenting as bulbar palsy, emphasizing the diagnostic challenges, importance of early neuroimaging and assessment of cranial nerve. It gives practical guidance for clinician and gives the literature on rare brainstem strok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This case report focuses on documenting the diagnostic and management challenges when a rare presentation like bulbar palsy demonstrates ischemic medullary stroke. This case educates how the diagnostic perspective broadens and the standard treatment gets into dilemm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itle is descriptive and clearly convey the main aim, topic and educational values of the c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 I believe the title of case report conveys the primary focus of the ca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clude concise mention of the patient’s outcome and diagnostic tool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e patient’s outcome assessment with the NIHSS and the use of magnetic resonance imaging for the diagnosis is included in the abstract as pe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s scientifically correct in terms of medical facts, case presentation and clinical reasoning. It includes clinical presentation, diagnostic reasoning, syndrome, management with reference. Minor gap is- any one standardized outcome tool should includ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 I believe the case report is scientifically correct and it involves reference. The minor gap of the lack in standardized outcome tool is rectified by adding the NIHSS scoring meth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References are recent and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 I believe I have added all the relevant references that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of this manuscript is understandable. Some areas need to be improved like: Phrase like “</w:t>
            </w:r>
            <w:r>
              <w:rPr>
                <w:rFonts w:cs="Arial" w:ascii="Arial" w:hAnsi="Arial"/>
                <w:b/>
                <w:bCs/>
                <w:i/>
                <w:iCs/>
                <w:sz w:val="20"/>
                <w:szCs w:val="20"/>
              </w:rPr>
              <w:t>Tab. Aspirin”</w:t>
            </w:r>
            <w:r>
              <w:rPr>
                <w:rFonts w:cs="Arial" w:ascii="Arial" w:hAnsi="Arial"/>
                <w:b/>
                <w:bCs/>
                <w:sz w:val="20"/>
                <w:szCs w:val="20"/>
              </w:rPr>
              <w:t xml:space="preserve">, </w:t>
            </w:r>
            <w:r>
              <w:rPr>
                <w:rFonts w:cs="Arial" w:ascii="Arial" w:hAnsi="Arial"/>
                <w:b/>
                <w:bCs/>
                <w:i/>
                <w:iCs/>
                <w:sz w:val="20"/>
                <w:szCs w:val="20"/>
              </w:rPr>
              <w:t xml:space="preserve">“Inj. Thiamine” </w:t>
            </w:r>
            <w:r>
              <w:rPr>
                <w:rFonts w:cs="Arial" w:ascii="Arial" w:hAnsi="Arial"/>
                <w:b/>
                <w:bCs/>
                <w:sz w:val="20"/>
                <w:szCs w:val="20"/>
              </w:rPr>
              <w:t>should replace with generic name</w:t>
            </w:r>
            <w:r>
              <w:rPr>
                <w:rFonts w:cs="Arial" w:ascii="Arial" w:hAnsi="Arial"/>
                <w:b/>
                <w:bCs/>
                <w:i/>
                <w:iCs/>
                <w:sz w:val="20"/>
                <w:szCs w:val="20"/>
              </w:rPr>
              <w:t xml:space="preserve">, </w:t>
            </w:r>
            <w:r>
              <w:rPr>
                <w:rFonts w:cs="Arial" w:ascii="Arial" w:hAnsi="Arial"/>
                <w:b/>
                <w:bCs/>
                <w:sz w:val="20"/>
                <w:szCs w:val="20"/>
              </w:rPr>
              <w:t>Case details should be in continuously past tense.</w:t>
            </w:r>
            <w:r>
              <w:rPr>
                <w:rFonts w:cs="Arial" w:ascii="Arial" w:hAnsi="Arial"/>
                <w:b/>
                <w:bCs/>
                <w:i/>
                <w:i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Aspirin is the generic name and I have reprased it as “Tablet form of aspirin”</w:t>
            </w:r>
          </w:p>
          <w:p>
            <w:pPr>
              <w:pStyle w:val="Normal"/>
              <w:rPr>
                <w:rFonts w:ascii="Arial" w:hAnsi="Arial" w:cs="Arial"/>
                <w:sz w:val="20"/>
                <w:szCs w:val="20"/>
                <w:highlight w:val="yellow"/>
                <w:lang w:val="en-GB"/>
              </w:rPr>
            </w:pPr>
            <w:r>
              <w:rPr>
                <w:rFonts w:cs="Arial" w:ascii="Arial" w:hAnsi="Arial"/>
                <w:sz w:val="20"/>
                <w:szCs w:val="20"/>
                <w:highlight w:val="yellow"/>
                <w:lang w:val="en-GB"/>
              </w:rPr>
              <w:t>Inj. Thiamine is rephrased into Intravenous Vitamin B1 supplement. Grammatical errors in the case details is corrected in past te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No, this manuscript is ethically prepared. Informed consent form is obtained from the participant and our institution exempts institutional ethics committee approval for an anonymised single case report.</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5:41:00Z</dcterms:created>
  <dc:creator>anonymous</dc:creator>
  <dc:description/>
  <cp:keywords/>
  <dc:language>en-US</dc:language>
  <cp:lastModifiedBy>Editor-90</cp:lastModifiedBy>
  <dcterms:modified xsi:type="dcterms:W3CDTF">2025-08-14T07:14:00Z</dcterms:modified>
  <cp:revision>2</cp:revision>
  <dc:subject/>
  <dc:title/>
</cp:coreProperties>
</file>